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uthor Stud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6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’s Full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’s Age and Birthda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did the author grow up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does the author live now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he/she marrie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he/she have childre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es he/she have any pets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the author like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the author dislike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id the author begin to write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your favorite book by this author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etting of that book? (When? Where?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problem in this book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olution in this book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are the characters in this book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be the main character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s by Tomie dePaol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 Fairmount Avenue Book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na Upstairs and Nana Downstai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 out for the Chicken Feet in Your So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iver Button is a Siss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One Foot, Now the O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rt Less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m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aby Sis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ga No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g Anthony and the Magic R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ga Nona’s Magic Less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ry Christmas, Stega No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g Anthony, His S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ga Nona Meets Her Mat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ga Nona, Her S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ga Nona Takes a Vac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gend of the Persian Carp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loud 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mie O’Rourke and the Big Pota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s of the Blackbir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l and Pete Go Down the N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s by Kevin Henk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Al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iley Goes Cam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iggest Bo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n Enou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pa and B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ssic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d Bea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Happy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ster’s W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lly’s Big D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lly’s Purple Plastic P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ox of Trea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ysanthem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lius’s Candy 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ila Rae, the Bra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Weekend with Wende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mberly Worr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d Lake Mo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ive’s Oce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irthday Ro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Zebra W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w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lius the Baby of the Worl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urtesy of the teachers of Brown International Academ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</w:t>
      <w:tab/>
      <w:t>Date: 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6:00Z</dcterms:created>
  <dc:creator>hart_a</dc:creator>
  <dc:description/>
  <dc:language>en-US</dc:language>
  <cp:lastModifiedBy>KevLinz</cp:lastModifiedBy>
  <cp:lastPrinted>2009-01-22T15:16:00Z</cp:lastPrinted>
  <dcterms:modified xsi:type="dcterms:W3CDTF">2011-10-24T03:56:00Z</dcterms:modified>
  <cp:revision>2</cp:revision>
  <dc:subject/>
  <dc:title>Author Study</dc:title>
</cp:coreProperties>
</file>